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6885" cy="608965"/>
            <wp:effectExtent l="0" t="0" r="0" b="0"/>
            <wp:docPr id="1" name="Некрасовское СП Усть-Лабинского р-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екрасовское СП Усть-Лабинского р-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екрасов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ого района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4 апреля 2024 г.</w:t>
        <w:tab/>
        <w:tab/>
        <w:t xml:space="preserve">  </w:t>
        <w:tab/>
        <w:t xml:space="preserve">                                                          № 1 ст.Некрасовская</w:t>
        <w:tab/>
        <w:tab/>
        <w:tab/>
        <w:tab/>
        <w:tab/>
        <w:tab/>
        <w:tab/>
        <w:t xml:space="preserve">          Протокол № 69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</w:rPr>
        <w:t>Об обнародовании проекта отчета об исполнении бюджета Некрасовского сельского поселения Усть-Лабинского района за 2023 год, назначении даты проведения публичных слушаний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создании оргкомитета по проведению публичных слушаний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Руководствуясь разделом 26 Положения о бюджетном процессе в Некрасовском сельском поселении Усть-Лабинского района утвержденным решением Совета Некрасовского сельского поселения Усть-Лабинского района от 14 ноября 2023 года №2 протокол № 61  и Положением о публичных слушаниях в Некрасовском сельском поселении Усть-Лабинского района, Совет Некрасовского сельского поселения Усть-Лабинского района р е ш и л: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бнародовать проект отчета об исполнении бюджета Некрасовского сельского поселения Усть-Лабинского района за 2023 год, в установленном порядке (приложение № 1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«Рассмотрение проекта отчета об исполнении бюджета Некрасовского сельского поселения Усть-Лабинского района за 2023 год» на  8 мая 2024 год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 «Рассмотрение проекта отчета об исполнении бюджета Некрасовского сельского поселения Усть-Лабинского района за 2023 год» (приложение № 2)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отчета об исполнении бюджета Некрасовского сельского поселения Усть-Лабинского района за 2023 год» (приложение № 3)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выполнения настоящего решения возложить на главу Некрасовского сельского поселения Усть-Лабинского района Скорикову Т.Ю.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ее решение вступает в силу со дня его обнародования. 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Председатель Совета Некрасовского сель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Усть-Лабинского района                                     Н.С. Шаповал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екрасовского сельск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Усть-Лабинского района                                   Т.Ю. Скорикова </w:t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Некрасовского</w:t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ть-Лабинского района </w:t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4.04. 2024 г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№  </w:t>
      </w:r>
      <w:r>
        <w:rPr>
          <w:rFonts w:cs="Times New Roman" w:ascii="Times New Roman" w:hAnsi="Times New Roman"/>
          <w:sz w:val="28"/>
        </w:rPr>
        <w:t xml:space="preserve">1  протокол № 69 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СТАВ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: «Рассмотрение проекта отчета об исполнении бюджета Некрасовского сельского поселения Усть-Лабинского района за 2023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ind w:left="785" w:right="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Шаповалова Н.С, депутат от избирательного округа № 2 </w:t>
      </w:r>
    </w:p>
    <w:p>
      <w:pPr>
        <w:pStyle w:val="ConsNormal"/>
        <w:widowControl/>
        <w:numPr>
          <w:ilvl w:val="0"/>
          <w:numId w:val="2"/>
        </w:numPr>
        <w:ind w:left="785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виченко Н.И., депутат от избирательного округа № 2</w:t>
      </w:r>
    </w:p>
    <w:p>
      <w:pPr>
        <w:pStyle w:val="ConsNormal"/>
        <w:widowControl/>
        <w:numPr>
          <w:ilvl w:val="0"/>
          <w:numId w:val="2"/>
        </w:numPr>
        <w:ind w:left="785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арупин А.В.,     депутат от избирательного округа №  2</w:t>
      </w:r>
    </w:p>
    <w:p>
      <w:pPr>
        <w:pStyle w:val="ConsNormal"/>
        <w:widowControl/>
        <w:numPr>
          <w:ilvl w:val="0"/>
          <w:numId w:val="2"/>
        </w:numPr>
        <w:ind w:left="785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ик И.А.,    депутат от избирательного округа № 2</w:t>
      </w:r>
    </w:p>
    <w:p>
      <w:pPr>
        <w:pStyle w:val="ConsNormal"/>
        <w:widowControl/>
        <w:numPr>
          <w:ilvl w:val="0"/>
          <w:numId w:val="2"/>
        </w:numPr>
        <w:ind w:left="785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ычев А.А,  депутат от избирательного округа № 2 </w:t>
      </w:r>
    </w:p>
    <w:p>
      <w:pPr>
        <w:pStyle w:val="ConsNormal"/>
        <w:widowControl/>
        <w:numPr>
          <w:ilvl w:val="0"/>
          <w:numId w:val="2"/>
        </w:numPr>
        <w:ind w:left="785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милов С.А.., депутат от избирательного округа № 1</w:t>
      </w:r>
    </w:p>
    <w:p>
      <w:pPr>
        <w:pStyle w:val="ConsNormal"/>
        <w:widowControl/>
        <w:numPr>
          <w:ilvl w:val="0"/>
          <w:numId w:val="2"/>
        </w:numPr>
        <w:ind w:left="785" w:right="0" w:hanging="360"/>
        <w:jc w:val="both"/>
        <w:rPr/>
      </w:pPr>
      <w:r>
        <w:rPr>
          <w:rFonts w:cs="Times New Roman" w:ascii="Times New Roman" w:hAnsi="Times New Roman"/>
          <w:sz w:val="28"/>
        </w:rPr>
        <w:t>Руденко Ю.В., и.о.начальника финансового отдела администрации   Некрасовского сельского поселения Усть-Лабинского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начальника финансового отдела                                 Ю.В. Руденк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Некрасовского</w:t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ь-Лабинского района </w:t>
      </w:r>
    </w:p>
    <w:p>
      <w:pPr>
        <w:pStyle w:val="Style15"/>
        <w:ind w:left="5103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4.04.2024 г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№ </w:t>
      </w:r>
      <w:r>
        <w:rPr>
          <w:rFonts w:cs="Times New Roman" w:ascii="Times New Roman" w:hAnsi="Times New Roman"/>
          <w:sz w:val="28"/>
        </w:rPr>
        <w:t>1  протокол № 69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отчета об исполнении бюджета Некрасовского сельского поселения Усть-Лабинского района за 2023 год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Некрасовского сельского поселения Усть-Лабинского района с момента обнародования проекта</w:t>
      </w:r>
      <w:r>
        <w:rPr>
          <w:rFonts w:cs="Times New Roman" w:ascii="Times New Roman" w:hAnsi="Times New Roman"/>
          <w:sz w:val="28"/>
        </w:rPr>
        <w:t xml:space="preserve"> отчета об 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юджета Некрасовского сельского поселения Усть-Лабинского района за 2023 год </w:t>
      </w:r>
      <w:r>
        <w:rPr>
          <w:rFonts w:cs="Times New Roman" w:ascii="Times New Roman" w:hAnsi="Times New Roman"/>
          <w:sz w:val="28"/>
          <w:szCs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ассового обсуждения проекта </w:t>
      </w:r>
      <w:r>
        <w:rPr>
          <w:rFonts w:cs="Times New Roman" w:ascii="Times New Roman" w:hAnsi="Times New Roman"/>
          <w:sz w:val="28"/>
        </w:rPr>
        <w:t>отчета об исполнении бюджета Некрасовского сельского поселения Усть-Лабинского района за 2023 год</w:t>
      </w:r>
      <w:r>
        <w:rPr>
          <w:rFonts w:cs="Times New Roman" w:ascii="Times New Roman" w:hAnsi="Times New Roman"/>
          <w:sz w:val="28"/>
          <w:szCs w:val="28"/>
        </w:rPr>
        <w:t xml:space="preserve">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едения публичных слушаний по проекту </w:t>
      </w:r>
      <w:r>
        <w:rPr>
          <w:rFonts w:cs="Times New Roman" w:ascii="Times New Roman" w:hAnsi="Times New Roman"/>
          <w:sz w:val="28"/>
        </w:rPr>
        <w:t>отчета об исполнении бюджета Некрасовского сельского поселения Усть-Лабинского района за 2023 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иных формах, не противоречащих</w:t>
      </w:r>
      <w:r>
        <w:rPr>
          <w:rFonts w:cs="Times New Roman" w:ascii="Times New Roman" w:hAnsi="Times New Roman"/>
          <w:sz w:val="28"/>
        </w:rPr>
        <w:t xml:space="preserve"> действующему законодательству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проекту отчета об исполнении бюджета Некрасовского сельского поселения Усть-Лабинского района за 2023 год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теме: «Рассмотрение проекта отчета об исполнении бюджета Некрасовского сельского поселения Усть-Лабинского района за 2023 год» (далее – оргкомитет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отчета об исполнении  бюджета Некрасовского сельского поселения Усть-Лабинского района за 2023 год могут вноситься в  течение 10 дней со дня его обнародования в оргкомитет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отчета об исполнении  бюджета Некрасовского сельского поселения Усть-Лабинского района за 2023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 отчета об исполнении бюджета Некрасовского сельского поселения Усть-Лабинского района за 2023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оргкомитету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оргкомитету для внесения в текст проекта отчета об исполнении бюджета Некрасовского сельского поселения Усть-Лабинского района за 2023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Некрасовского сельского поселения Усть-Лаби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отчета об исполнении бюджета Некрасовского сельского поселения Усть-Лабинского района за 2023 год или отклонении предложений Совета Некрасовского сельского поселения Усть-Лабинского района в соответствии с Регламентом Совета Некрасовского сельского поселения Усть-Лабинского района заслушивает доклад председательствующего на сессии Совета Некрасовского сельского поселения Усть-Лаби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начальника финансового отдела                                 Ю.В. Руденк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47:00Z</dcterms:created>
  <dc:creator>1</dc:creator>
  <dc:description/>
  <cp:keywords/>
  <dc:language>en-US</dc:language>
  <cp:lastModifiedBy>Пользователь Windows</cp:lastModifiedBy>
  <cp:lastPrinted>2024-03-27T09:37:00Z</cp:lastPrinted>
  <dcterms:modified xsi:type="dcterms:W3CDTF">2024-04-24T07:20:00Z</dcterms:modified>
  <cp:revision>113</cp:revision>
  <dc:subject/>
  <dc:title>Совет ________________ сельского поселения </dc:title>
</cp:coreProperties>
</file>